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Task 101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The Community/Educate About a Problem or Solve a Problem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am using pillar number 1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does that pillar promise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illar number 1 promises to help others teach others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 what you don't know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the community educate about a problem or solve a problem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w will you use this pillar do what it promises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y paying close attention to the instructions to be able to help those in need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will use pillar number 1 to (fill in the promise on the next blank) Helping others teach others, by doing the following:  Helping others learn the basic steps in the 4 squares of biology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1= Mr. Scott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2= Bikaku Makanda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fter my experiments (proving the Target Task) and research, I believe my hypothesis to be true  because… after we have completed the video about biology punnett squar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or example…we will go step by step on how to start from scratch. </w:t>
      </w:r>
    </w:p>
    <w:p>
      <w:pPr>
        <w:pStyle w:val="Normal"/>
        <w:tabs>
          <w:tab w:val="clear" w:pos="720"/>
          <w:tab w:val="left" w:pos="6795" w:leader="none"/>
        </w:tabs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ou Jou</dc:creator>
  <dc:description/>
  <dc:language>en-US</dc:language>
  <cp:lastModifiedBy/>
  <cp:revision>0</cp:revision>
  <dc:subject/>
  <dc:title/>
</cp:coreProperties>
</file>